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"/>
        <w:spacing w:before="0" w:after="400"/>
        <w:rPr/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3.1 </w:t>
      </w:r>
      <w:r>
        <w:rPr>
          <w:rFonts w:cs="Arial" w:ascii="Arial" w:hAnsi="Arial"/>
          <w:b/>
          <w:bCs/>
          <w:color w:val="74CBC8"/>
          <w:sz w:val="44"/>
          <w:szCs w:val="44"/>
        </w:rPr>
        <w:t>What Is Ecology?</w:t>
      </w:r>
    </w:p>
    <w:p>
      <w:pPr>
        <w:pStyle w:val="CM8"/>
        <w:spacing w:before="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Objectives</w:t>
      </w:r>
    </w:p>
    <w:p>
      <w:pPr>
        <w:pStyle w:val="CM9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1143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escribe the study of ecology.</w:t>
      </w:r>
    </w:p>
    <w:p>
      <w:pPr>
        <w:pStyle w:val="CM9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3937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Explain how biotic and abiotic factors influence an ecosystem.</w:t>
      </w:r>
    </w:p>
    <w:p>
      <w:pPr>
        <w:pStyle w:val="CM8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255</wp:posOffset>
            </wp:positionH>
            <wp:positionV relativeFrom="paragraph">
              <wp:posOffset>3746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escribe the methods used to study ecology.</w:t>
      </w:r>
    </w:p>
    <w:p>
      <w:pPr>
        <w:pStyle w:val="CM8"/>
        <w:spacing w:before="10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CM9"/>
        <w:spacing w:lineRule="exact" w:line="278" w:before="0" w:after="60"/>
        <w:ind w:right="-10" w:hanging="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>Studying Our Living Planet</w:t>
      </w:r>
      <w:r>
        <w:rPr>
          <w:rFonts w:cs="Times New Roman" w:ascii="Times New Roman" w:hAnsi="Times New Roman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Ecology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the scientific study of interactions among organisms and between organisms and their environment.</w:t>
      </w:r>
    </w:p>
    <w:p>
      <w:pPr>
        <w:pStyle w:val="Default"/>
        <w:spacing w:lineRule="exact" w:line="278" w:before="0" w:after="60"/>
        <w:ind w:left="423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05</wp:posOffset>
            </wp:positionH>
            <wp:positionV relativeFrom="paragraph">
              <wp:posOffset>3810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Earth’s organisms live in 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iosphere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biosphere consists of the parts of the planet in which all life exists.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305</wp:posOffset>
            </wp:positionH>
            <wp:positionV relativeFrom="paragraph">
              <wp:posOffset>3746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Ecologists may study different levels of ecological organization: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558" w:leader="none"/>
          <w:tab w:val="left" w:pos="603" w:leader="none"/>
        </w:tabs>
        <w:spacing w:lineRule="exact" w:line="278" w:before="0" w:after="60"/>
        <w:ind w:left="0" w:firstLine="3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Individual organism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423" w:leader="none"/>
          <w:tab w:val="left" w:pos="603" w:leader="none"/>
          <w:tab w:val="left" w:pos="639" w:leader="none"/>
        </w:tabs>
        <w:spacing w:lineRule="exact" w:line="278" w:before="0" w:after="60"/>
        <w:ind w:left="576" w:hanging="207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An assemblage of individuals that belong to the same species and live in the same area is called a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population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423" w:leader="none"/>
          <w:tab w:val="left" w:pos="603" w:leader="none"/>
        </w:tabs>
        <w:spacing w:lineRule="exact" w:line="278" w:before="0" w:after="60"/>
        <w:ind w:left="620" w:hanging="251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An assemblage of different populations that live together in an area is referred to as a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ommunity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423" w:leader="none"/>
          <w:tab w:val="left" w:pos="603" w:leader="none"/>
        </w:tabs>
        <w:spacing w:lineRule="exact" w:line="278" w:before="0" w:after="60"/>
        <w:ind w:left="621" w:hanging="225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An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ecosystem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cludes all the organisms that live in a particular place, together with their physical environment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603" w:leader="none"/>
        </w:tabs>
        <w:spacing w:lineRule="exact" w:line="278" w:before="0" w:after="60"/>
        <w:ind w:left="0" w:firstLine="39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A group of ecosystems that have similar climates and organisms is called a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iome.</w:t>
      </w:r>
    </w:p>
    <w:p>
      <w:pPr>
        <w:pStyle w:val="CM9"/>
        <w:spacing w:lineRule="exact" w:line="278" w:before="10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>Biotic and Abiotic Factors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Ecosystems include biotic and abiotic factors.</w:t>
      </w:r>
    </w:p>
    <w:p>
      <w:pPr>
        <w:pStyle w:val="Default"/>
        <w:spacing w:lineRule="exact" w:line="278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305</wp:posOffset>
            </wp:positionH>
            <wp:positionV relativeFrom="paragraph">
              <wp:posOffset>3238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iotic factor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ny living part of an environment.</w:t>
      </w:r>
    </w:p>
    <w:p>
      <w:pPr>
        <w:pStyle w:val="Default"/>
        <w:spacing w:lineRule="exact" w:line="278" w:before="60" w:after="10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305</wp:posOffset>
            </wp:positionH>
            <wp:positionV relativeFrom="paragraph">
              <wp:posOffset>8445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n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biotic factor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ny nonliving part of an environment.</w:t>
      </w:r>
    </w:p>
    <w:p>
      <w:pPr>
        <w:pStyle w:val="Default"/>
        <w:spacing w:lineRule="exact" w:line="278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Ecological Methods </w:t>
      </w:r>
      <w:r>
        <w:rPr>
          <w:rFonts w:cs="Times New Roman" w:ascii="Times New Roman" w:hAnsi="Times New Roman"/>
          <w:color w:val="221E1F"/>
          <w:sz w:val="23"/>
          <w:szCs w:val="23"/>
        </w:rPr>
        <w:t>Ecologists use three basic methods of research: observation, experimentation, and modeling: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830</wp:posOffset>
            </wp:positionH>
            <wp:positionV relativeFrom="paragraph">
              <wp:posOffset>4381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Observation often leads to questions and hypotheses.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830</wp:posOffset>
            </wp:positionH>
            <wp:positionV relativeFrom="paragraph">
              <wp:posOffset>3873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Experiments can be used to test hypotheses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830</wp:posOffset>
            </wp:positionH>
            <wp:positionV relativeFrom="paragraph">
              <wp:posOffset>4318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Modeling helps ecologists understand complex processes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8"/>
        <w:spacing w:before="0" w:after="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Studying Our Living Planet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14" w:leader="none"/>
        </w:tabs>
        <w:spacing w:lineRule="exact" w:line="278" w:before="100" w:after="0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at is ecology?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left="144" w:firstLine="27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left="144" w:firstLine="27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left="144" w:firstLine="27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3" w:leader="none"/>
        </w:tabs>
        <w:spacing w:lineRule="exact" w:line="278" w:before="100" w:after="0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at does the biosphere contain?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left="144" w:firstLine="27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left="144" w:firstLine="27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86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6"/>
        <w:spacing w:before="16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96" w:leader="none"/>
        </w:tabs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How are human economics and ecology linked?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left="144" w:firstLine="27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left="144" w:firstLine="27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left="144" w:firstLine="27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left="144" w:firstLine="27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CM6"/>
        <w:spacing w:lineRule="exact" w:line="278" w:before="100" w:after="0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Use the diagram to answer Questions 4–5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221E1F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0160</wp:posOffset>
            </wp:positionV>
            <wp:extent cx="5524500" cy="46577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2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396" w:leader="none"/>
        </w:tabs>
        <w:spacing w:lineRule="exact" w:line="278" w:before="100" w:after="0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Label each level of organization on the diagram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441" w:leader="none"/>
        </w:tabs>
        <w:spacing w:lineRule="exact" w:line="278" w:before="100" w:after="0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Explain the relationship between ecosystems and biomes.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4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4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4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6"/>
        <w:spacing w:before="26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31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8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Biotic and Abiotic Factors</w:t>
      </w:r>
    </w:p>
    <w:p>
      <w:pPr>
        <w:pStyle w:val="CM11"/>
        <w:tabs>
          <w:tab w:val="clear" w:pos="720"/>
          <w:tab w:val="left" w:pos="459" w:leader="none"/>
        </w:tabs>
        <w:spacing w:lineRule="exact" w:line="278" w:before="0" w:after="0"/>
        <w:ind w:left="423" w:hanging="279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6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Use the terms in the box to fill in the Venn diagram. List parts of the environment that consist of biotic factors, abiotic factors, and some components that are a mixture of both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221E1F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00</wp:posOffset>
                </wp:positionH>
                <wp:positionV relativeFrom="paragraph">
                  <wp:posOffset>147955</wp:posOffset>
                </wp:positionV>
                <wp:extent cx="5393055" cy="6305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630720"/>
                        </a:xfrm>
                        <a:prstGeom prst="flowChartAlternateProcess">
                          <a:avLst/>
                        </a:prstGeom>
                        <a:solidFill>
                          <a:srgbClr val="e9f6f6"/>
                        </a:solidFill>
                        <a:ln w="9360">
                          <a:solidFill>
                            <a:srgbClr val="74cb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9f6f6" stroked="t" o:allowincell="f" style="position:absolute;margin-left:8pt;margin-top:11.65pt;width:424.6pt;height:49.6pt;mso-wrap-style:none;v-text-anchor:middle" type="_x0000_t176">
                <v:fill o:detectmouseclick="t" type="solid" color2="#160909"/>
                <v:stroke color="#74cbc8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7395</wp:posOffset>
                </wp:positionH>
                <wp:positionV relativeFrom="paragraph">
                  <wp:posOffset>27305</wp:posOffset>
                </wp:positionV>
                <wp:extent cx="4499610" cy="54546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78" w:leader="none"/>
                                <w:tab w:val="left" w:pos="5553" w:leader="none"/>
                              </w:tabs>
                              <w:ind w:firstLine="207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ir</w:t>
                              <w:tab/>
                              <w:t>heat</w:t>
                              <w:tab/>
                              <w:t>precipit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45" w:leader="none"/>
                                <w:tab w:val="left" w:pos="6003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imals</w:t>
                              <w:tab/>
                              <w:t>mushrooms</w:t>
                              <w:tab/>
                              <w:t>so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78" w:leader="none"/>
                                <w:tab w:val="left" w:pos="5742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acteria</w:t>
                              <w:tab/>
                              <w:t>plants</w:t>
                              <w:tab/>
                              <w:t>sunli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pt;height:42.95pt;mso-wrap-distance-left:9.05pt;mso-wrap-distance-right:9.05pt;mso-wrap-distance-top:0pt;mso-wrap-distance-bottom:0pt;margin-top:2.15pt;mso-position-vertical-relative:text;margin-left: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078" w:leader="none"/>
                          <w:tab w:val="left" w:pos="5553" w:leader="none"/>
                        </w:tabs>
                        <w:ind w:firstLine="207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ir</w:t>
                        <w:tab/>
                        <w:t>heat</w:t>
                        <w:tab/>
                        <w:t>precipit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45" w:leader="none"/>
                          <w:tab w:val="left" w:pos="6003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nimals</w:t>
                        <w:tab/>
                        <w:t>mushrooms</w:t>
                        <w:tab/>
                        <w:t>so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78" w:leader="none"/>
                          <w:tab w:val="left" w:pos="5742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acteria</w:t>
                        <w:tab/>
                        <w:t>plants</w:t>
                        <w:tab/>
                        <w:t>sun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4050"/>
        <w:rPr>
          <w:rFonts w:ascii="Arial" w:hAnsi="Arial" w:cs="Arial"/>
          <w:b/>
          <w:b/>
          <w:bCs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9780</wp:posOffset>
                </wp:positionH>
                <wp:positionV relativeFrom="paragraph">
                  <wp:posOffset>39370</wp:posOffset>
                </wp:positionV>
                <wp:extent cx="4114800" cy="201168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011680"/>
                          <a:chOff x="0" y="0"/>
                          <a:chExt cx="4114800" cy="201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201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0" cy="20116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4pt;margin-top:3.1pt;width:324pt;height:158.4pt" coordorigin="1228,62" coordsize="6480,3168">
                <v:oval id="shape_0" fillcolor="white" stroked="t" o:allowincell="f" style="position:absolute;left:1228;top:62;width:3599;height:3167;mso-wrap-style:none;v-text-anchor:middle">
                  <v:fill o:detectmouseclick="t" type="solid" color2="black"/>
                  <v:stroke color="#74cbc8" weight="28440" joinstyle="miter" endcap="flat"/>
                  <w10:wrap type="none"/>
                </v:oval>
                <v:oval id="shape_0" stroked="t" o:allowincell="f" style="position:absolute;left:4108;top:62;width:3599;height:3167;mso-wrap-style:none;v-text-anchor:middle">
                  <v:fill o:detectmouseclick="t" on="false"/>
                  <v:stroke color="#74cbc8" weight="2844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bCs/>
          <w:sz w:val="21"/>
          <w:szCs w:val="21"/>
        </w:rPr>
        <w:t>Both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Default"/>
        <w:tabs>
          <w:tab w:val="clear" w:pos="720"/>
          <w:tab w:val="left" w:pos="7560" w:leader="none"/>
        </w:tabs>
        <w:ind w:firstLine="594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Biotic</w:t>
        <w:tab/>
        <w:t>Abiotic</w:t>
      </w:r>
    </w:p>
    <w:p>
      <w:pPr>
        <w:pStyle w:val="Default"/>
        <w:tabs>
          <w:tab w:val="clear" w:pos="720"/>
          <w:tab w:val="left" w:pos="7569" w:leader="none"/>
        </w:tabs>
        <w:ind w:firstLine="594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actors</w:t>
        <w:tab/>
        <w:t>Factors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8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Ecological Methods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23" w:leader="none"/>
        </w:tabs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y might an ecologist set up an artificial environment in a laboratory?</w:t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left="144" w:firstLine="297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left="144" w:firstLine="297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14" w:leader="none"/>
        </w:tabs>
        <w:spacing w:lineRule="exact" w:line="278" w:before="100" w:after="0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y are many ecological phenomena difficult to study?</w:t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left="144" w:firstLine="306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left="144" w:firstLine="306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59" w:leader="none"/>
        </w:tabs>
        <w:spacing w:lineRule="exact" w:line="278" w:before="100" w:after="0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y do ecologists make models?</w:t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left="144" w:firstLine="315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left="144" w:firstLine="315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  <w:u w:val="single"/>
          <w:lang w:val="en-US" w:eastAsia="en-US"/>
        </w:rPr>
      </w:pPr>
      <w:r>
        <w:rPr>
          <w:rFonts w:cs="Times New Roman"/>
          <w:color w:val="221E1F"/>
          <w:sz w:val="23"/>
          <w:szCs w:val="23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</wp:posOffset>
                </wp:positionH>
                <wp:positionV relativeFrom="paragraph">
                  <wp:posOffset>156210</wp:posOffset>
                </wp:positionV>
                <wp:extent cx="1790065" cy="2667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920" cy="266760"/>
                          <a:chOff x="0" y="0"/>
                          <a:chExt cx="1789920" cy="26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7899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000" y="19080"/>
                            <a:ext cx="1560240" cy="216360"/>
                          </a:xfrm>
                          <a:prstGeom prst="rect">
                            <a:avLst/>
                          </a:prstGeom>
                          <a:solidFill>
                            <a:srgbClr val="74cbc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pply th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i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id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2.3pt;width:140.95pt;height:21pt" coordorigin="13,246" coordsize="2819,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;top:246;width:2818;height:41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74cbc8" stroked="f" o:allowincell="f" style="position:absolute;left:112;top:276;width:2456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pply th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0"/>
                            <w:szCs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ig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idea</w:t>
                        </w:r>
                      </w:p>
                    </w:txbxContent>
                  </v:textbox>
                  <v:fill o:detectmouseclick="t" type="solid" color2="#8b343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41" w:leader="none"/>
        </w:tabs>
        <w:spacing w:lineRule="exact" w:line="278" w:before="10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at makes a planet living? Explain your answer by comparing Earth with Mars.</w:t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left="144" w:firstLine="315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left="144" w:firstLine="315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left="144" w:firstLine="315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left="144" w:firstLine="315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left="144" w:firstLine="315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CM6"/>
        <w:rPr>
          <w:rFonts w:ascii="Arial" w:hAnsi="Arial" w:cs="Arial"/>
          <w:color w:val="221E1F"/>
          <w:sz w:val="20"/>
          <w:szCs w:val="20"/>
          <w:u w:val="single"/>
        </w:rPr>
      </w:pPr>
      <w:r>
        <w:rPr>
          <w:rFonts w:cs="Arial" w:ascii="Arial" w:hAnsi="Arial"/>
          <w:color w:val="221E1F"/>
          <w:sz w:val="20"/>
          <w:szCs w:val="20"/>
          <w:u w:val="single"/>
        </w:rPr>
      </w:r>
    </w:p>
    <w:p>
      <w:pPr>
        <w:pStyle w:val="CM6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CM6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CM6"/>
        <w:spacing w:before="54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32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>
      <w:rFonts w:ascii="Times New Roman" w:hAnsi="Times New Roman" w:cs="Times New Roman"/>
      <w:b/>
      <w:bCs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7">
    <w:name w:val="CM7"/>
    <w:basedOn w:val="Default"/>
    <w:next w:val="Default"/>
    <w:qFormat/>
    <w:pPr>
      <w:spacing w:before="0" w:after="533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before="0" w:after="140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63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33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8:00Z</dcterms:created>
  <dc:creator>G4_Dual142_1</dc:creator>
  <dc:description/>
  <cp:keywords/>
  <dc:language>en-US</dc:language>
  <cp:lastModifiedBy>ts352</cp:lastModifiedBy>
  <dcterms:modified xsi:type="dcterms:W3CDTF">2011-04-16T07:27:00Z</dcterms:modified>
  <cp:revision>3</cp:revision>
  <dc:subject/>
  <dc:title>013368718X_CH03_029-046.indd</dc:title>
</cp:coreProperties>
</file>